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Ђурђевић, Чедомир, Светл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2. 10. 1973, Алексинац</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овом Сад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89.</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овом Сад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Историј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Југослав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бија 1941</w:t>
            </w:r>
            <w:r>
              <w:rPr/>
              <w:t>.</w:t>
            </w:r>
            <w:r>
              <w:rPr>
                <w:lang w:val="ru-RU"/>
              </w:rPr>
              <w:t xml:space="preserve"> годи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Историј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p>
            <w:pPr>
              <w:pStyle w:val="Normal"/>
              <w:rPr/>
            </w:pPr>
            <w:r>
              <w:rPr>
                <w:b/>
              </w:rPr>
              <w:t>Светлана Ђурђевић</w:t>
            </w:r>
            <w:r>
              <w:rPr/>
              <w:t xml:space="preserve">, Просвета у Алексинцу и околини од ослобођења од Турака до почетка Првог светског рата, </w:t>
            </w:r>
            <w:r>
              <w:rPr>
                <w:i/>
              </w:rPr>
              <w:t xml:space="preserve">Зборник радова са међународног научног скупа Алексинац и околина у прошлости, </w:t>
            </w:r>
            <w:r>
              <w:rPr/>
              <w:t>Алексинац 2016, 211-236. (ISBN 978-86-917433-6-9)</w:t>
            </w:r>
            <w:r>
              <w:rPr>
                <w:lang w:val="sr-RS"/>
              </w:rPr>
              <w:t xml:space="preserve"> </w:t>
            </w:r>
          </w:p>
          <w:p>
            <w:pPr>
              <w:pStyle w:val="Normal"/>
              <w:jc w:val="both"/>
              <w:rPr>
                <w:lang w:val="sr-RS"/>
              </w:rPr>
            </w:pPr>
            <w:r>
              <w:rPr>
                <w:lang w:val="sr-RS"/>
              </w:rPr>
              <w:t>У раду, кандидаткиња Светлана Ђурђевић, упознаје нас са просветним приликама на простору Алексинца и околине у периоду од ослобођења од турске власти до избијања Првог светског рата. Користећи необјављену архивску грађу и релевантну литературу, ауторка хронолошки прати оснивање и развој школске мреже, школовање ученика, стварање просветног кадра, унапређење наставних планова и програма итд. Значајна пажња у овом раду посвећена је основној школи у Липовцу, у којој је извесно време, као учитељ, службовао српски национални и духовни радник Стеван Димитријевић.</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i/>
                <w:i/>
                <w:color w:val="808080"/>
                <w:sz w:val="18"/>
                <w:szCs w:val="18"/>
                <w:lang w:val="ru-RU"/>
              </w:rPr>
            </w:pPr>
            <w:r>
              <w:rPr>
                <w:i/>
                <w:color w:val="808080"/>
                <w:sz w:val="18"/>
                <w:szCs w:val="18"/>
                <w:lang w:val="ru-RU"/>
              </w:rPr>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b/>
                <w:lang w:val="ru-RU"/>
              </w:rPr>
              <w:t>Светлана Ђурђевић</w:t>
            </w:r>
            <w:r>
              <w:rPr>
                <w:lang w:val="ru-RU"/>
              </w:rPr>
              <w:t>, Пад Алексинца под бугарску власт 1915, Пешчаник-часопис за историографију, архивистику и хуманистичке науке, Ниш 2014, 56-62.</w:t>
            </w:r>
            <w:r>
              <w:rPr/>
              <w:t xml:space="preserve"> (ISSN 1451-6373</w:t>
            </w:r>
          </w:p>
          <w:p>
            <w:pPr>
              <w:pStyle w:val="Normal"/>
              <w:jc w:val="both"/>
              <w:rPr>
                <w:lang w:val="sr-RS"/>
              </w:rPr>
            </w:pPr>
            <w:r>
              <w:rPr>
                <w:lang w:val="sr-RS"/>
              </w:rPr>
              <w:t>У наведеном раду, ауторка даје кратак преглед стања у Србији током ратне 1915. године. Након сјајних победа над аустроугарском војском на Церу и Колубари, Србију су 1915. године чекала велика искушења. У планираном нападу на Србију, Аустро-Угарска је рачунала на помоћ Немачке и Бугарске. Сврставање Бугарске на страну Централних сила, представљао је важан моменат за почетак нове офанзиве на Балкану. У раду је посебна пажња посвећена извештајима српских команданата о борбама против  бугарских трупа вођених у околини Алексинаца новембра 1915. године.</w:t>
            </w:r>
          </w:p>
          <w:p>
            <w:pPr>
              <w:pStyle w:val="Normal"/>
              <w:rPr>
                <w:lang w:val="ru-RU"/>
              </w:rPr>
            </w:pPr>
            <w:r>
              <w:rPr>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i/>
                <w:i/>
                <w:sz w:val="18"/>
                <w:szCs w:val="18"/>
                <w:lang w:val="ru-RU"/>
              </w:rPr>
            </w:pPr>
            <w:r>
              <w:rPr>
                <w:i/>
                <w:sz w:val="18"/>
                <w:szCs w:val="18"/>
                <w:lang w:val="ru-RU"/>
              </w:rPr>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b/>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ru-RU"/>
              </w:rPr>
              <w:t>Светлана Ђурђевић</w:t>
            </w:r>
            <w:r>
              <w:rPr>
                <w:lang w:val="ru-RU"/>
              </w:rPr>
              <w:t xml:space="preserve">, Пробој Солунског фронта и ослобођење Алексинца и околине 1918. године, </w:t>
            </w:r>
            <w:r>
              <w:rPr>
                <w:i/>
                <w:lang w:val="ru-RU"/>
              </w:rPr>
              <w:t xml:space="preserve">Караџић-часопис за историју, етнологију, археологију и уметност, </w:t>
            </w:r>
            <w:r>
              <w:rPr>
                <w:lang w:val="ru-RU"/>
              </w:rPr>
              <w:t>Алексинац 2017, 120-135.</w:t>
            </w:r>
            <w:r>
              <w:rPr/>
              <w:t xml:space="preserve"> (ISSN 1821-4061)</w:t>
            </w:r>
          </w:p>
          <w:p>
            <w:pPr>
              <w:pStyle w:val="Normal"/>
              <w:jc w:val="both"/>
              <w:rPr>
                <w:lang w:val="sr-RS"/>
              </w:rPr>
            </w:pPr>
            <w:r>
              <w:rPr>
                <w:lang w:val="sr-RS"/>
              </w:rPr>
              <w:t>У овом раду, ауторка даје кратак преглед стања  на Солунском фронту 1918 године, као и догађаја који су уследили након пробоја фронта. Посебну вредост у овом раду, представљају извешатаји Српске врховне команде о току војних операција које су вођене приликом сламања непријатељске војске и ослобођења Алексинца у јесен 1918 године.</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i/>
                <w:i/>
                <w:sz w:val="18"/>
                <w:szCs w:val="18"/>
                <w:lang w:val="ru-RU"/>
              </w:rPr>
            </w:pPr>
            <w:r>
              <w:rPr>
                <w:i/>
                <w:sz w:val="18"/>
                <w:szCs w:val="18"/>
                <w:lang w:val="ru-RU"/>
              </w:rPr>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b/>
                <w:lang w:val="ru-RU"/>
              </w:rPr>
              <w:t>Светлана Ђурђевић,</w:t>
            </w:r>
            <w:r>
              <w:rPr>
                <w:lang w:val="ru-RU"/>
              </w:rPr>
              <w:t xml:space="preserve"> Парохије Алексиначког намесништва у периоду од обнављања 1918. до нове регулације 1924. године, </w:t>
            </w:r>
            <w:r>
              <w:rPr/>
              <w:t xml:space="preserve"> </w:t>
            </w:r>
            <w:r>
              <w:rPr>
                <w:i/>
              </w:rPr>
              <w:t>Зборник бр.24-Народни музеј Ниш</w:t>
            </w:r>
            <w:r>
              <w:rPr/>
              <w:t>, Ниш 2014, 81-100. (ISSN 0352-8979</w:t>
            </w:r>
          </w:p>
          <w:p>
            <w:pPr>
              <w:pStyle w:val="Normal"/>
              <w:jc w:val="both"/>
              <w:rPr>
                <w:lang w:val="sr-RS"/>
              </w:rPr>
            </w:pPr>
            <w:r>
              <w:rPr>
                <w:lang w:val="ru-RU"/>
              </w:rPr>
              <w:t>Рад прати развој цркве у Алексиначком и Моравском срезу у периоду од ослобођења од Турака, па до средине 20-их година  20. века. Након ослобођења, Алексинац је постао седиште округа и седиште Алексиначког протопрезвитерства, које је у црквеном погледу обухаватало подручије Алексиначког и Моравског среза. Посебна пажња у раду, посвећена је парохијама Алексиначког намесништва, парохијским црквама, именима свештеника и времену њиховог службовања.</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i/>
                <w:i/>
                <w:sz w:val="18"/>
                <w:szCs w:val="18"/>
                <w:lang w:val="ru-RU"/>
              </w:rPr>
            </w:pPr>
            <w:r>
              <w:rPr>
                <w:i/>
                <w:sz w:val="18"/>
                <w:szCs w:val="18"/>
                <w:lang w:val="ru-RU"/>
              </w:rPr>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b/>
              </w:rPr>
              <w:t>Светлана Ђурђевић</w:t>
            </w:r>
            <w:r>
              <w:rPr/>
              <w:t xml:space="preserve">, Дипломатија великих сила и балканских држава у Првом светском рату, </w:t>
            </w:r>
            <w:r>
              <w:rPr>
                <w:i/>
              </w:rPr>
              <w:t>Зборник радова с научног скупа Први свјетски рат одраз у језику, књижевности и култури,</w:t>
            </w:r>
            <w:r>
              <w:rPr/>
              <w:t xml:space="preserve"> Бања Лука 2014, 87-104. (ISBN 978-99955-58-28-4)</w:t>
            </w:r>
          </w:p>
          <w:p>
            <w:pPr>
              <w:pStyle w:val="Normal"/>
              <w:jc w:val="both"/>
              <w:rPr>
                <w:lang w:val="sr-RS"/>
              </w:rPr>
            </w:pPr>
            <w:r>
              <w:rPr>
                <w:lang w:val="sr-RS"/>
              </w:rPr>
              <w:t>Овај рад има за циљ да објасни улогу великих сила у догађајима на Балкану, који су обележили европску и светску историју у првим деценијама 20 века.  Анексиона криза а потом избијање Балканских ратова, подстакли су интересовање великих сила за овај део европског континета. Посебна пажња у овом раду, посвећена је балканској политици великих сила и балканских држава у Првом светском рату, и напорима дипломатије оба супростављена табора за придобијање нових савезника у глобалном ратном сукобу.</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i/>
                <w:i/>
                <w:sz w:val="18"/>
                <w:szCs w:val="18"/>
                <w:lang w:val="ru-RU"/>
              </w:rPr>
            </w:pPr>
            <w:r>
              <w:rPr>
                <w:i/>
                <w:sz w:val="18"/>
                <w:szCs w:val="18"/>
                <w:lang w:val="ru-RU"/>
              </w:rPr>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lang w:val="ru-RU"/>
              </w:rPr>
            </w:pPr>
            <w:r>
              <w:rPr>
                <w:b/>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lang w:val="sr-RS"/>
              </w:rPr>
              <w:t>Славиша Недељков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Историја, Историја Балкана у 19 и 20 веку.</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9. 11. 2013.</w:t>
            </w:r>
          </w:p>
        </w:tc>
      </w:tr>
      <w:tr>
        <w:trPr>
          <w:trHeight w:val="331"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lang w:val="sr-RS"/>
              </w:rPr>
              <w:t>s</w:t>
            </w:r>
            <w:r>
              <w:rPr/>
              <w:t>lavisa.nedeljkovic@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Недељковић, С. (2012), </w:t>
            </w:r>
            <w:r>
              <w:rPr>
                <w:i/>
                <w:lang w:val="ru-RU"/>
              </w:rPr>
              <w:t>Србија и Косово и Метохија (1856-1897), Културно-просветни и национални рад,</w:t>
            </w:r>
            <w:r>
              <w:rPr>
                <w:lang w:val="ru-RU"/>
              </w:rPr>
              <w:t xml:space="preserve"> Ниш: Филозофски факултет, Универзитет у Нишу, 416. </w:t>
            </w:r>
            <w:r>
              <w:rPr/>
              <w:t>ISBN</w:t>
            </w:r>
            <w:r>
              <w:rPr>
                <w:lang w:val="sr-RS"/>
              </w:rPr>
              <w:t xml:space="preserve"> </w:t>
            </w:r>
            <w:r>
              <w:rPr/>
              <w:t>978-86-7379-250-7, COBISS.SR-ID 192458252</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4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CS"/>
              </w:rPr>
              <w:t>Недељковић, С</w:t>
            </w:r>
            <w:r>
              <w:rPr>
                <w:i/>
                <w:lang w:val="sr-CS"/>
              </w:rPr>
              <w:t xml:space="preserve">. </w:t>
            </w:r>
            <w:r>
              <w:rPr>
                <w:lang w:val="sr-CS"/>
              </w:rPr>
              <w:t xml:space="preserve">(2017), </w:t>
            </w:r>
            <w:r>
              <w:rPr>
                <w:i/>
                <w:lang w:val="sr-CS"/>
              </w:rPr>
              <w:t>Из политичког и црквено-просветног живота Срба у Старој Србији и Македонији у 19. веку</w:t>
            </w:r>
            <w:r>
              <w:rPr>
                <w:lang w:val="sr-CS"/>
              </w:rPr>
              <w:t xml:space="preserve">, Врање:  Народни музеј у Врању, 302, </w:t>
            </w:r>
            <w:r>
              <w:rPr/>
              <w:t>ISBN 978-86-80653-09-9 COBISS.SR-ID 232412940</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t xml:space="preserve">Недељковић, С. (2015), </w:t>
            </w:r>
            <w:r>
              <w:rPr>
                <w:i/>
              </w:rPr>
              <w:t>Српска црква на Косову и Метохији у националним плановима уставобранитеља (1842-1858),</w:t>
            </w:r>
            <w:r>
              <w:rPr/>
              <w:t xml:space="preserve"> Црквене Студије, бр. 12, Ниш: Центар за црквене студије, Универзитет у Нишу, Центар за византијско-словенске студије, међународни центар за православне студије,  383-395. УДК 271.222(497.115 Косово и Метохија)-09“1842/1858“ ISSN 1820-2446, COBISS.SR-ID 115723532</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t xml:space="preserve">Недељковић, С. (2014), </w:t>
            </w:r>
            <w:r>
              <w:rPr>
                <w:i/>
              </w:rPr>
              <w:t>Рашко-призренски митрополит Мелентије и српски народ на Косову и Метохији (између истине и заблуде)</w:t>
            </w:r>
            <w:r>
              <w:rPr/>
              <w:t>, Црквене Студије, бр.11, Ниш: Центар за црквене студије Ниш, Универзитет у Нишу, Центар за Византисјко-словенске студије, Међународни центар за православне студије, Ниш, 403-414, УДК 217.222(497.115)-9-919 Мелентије митрополит, ISSN 1820-2446,В COBISS.SR-ID 115723532 М 51</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4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Недељковић, С. (2015), </w:t>
            </w:r>
            <w:r>
              <w:rPr>
                <w:i/>
              </w:rPr>
              <w:t>Од манастирских и приватних до првих световних школа на Косову и Метохији</w:t>
            </w:r>
            <w:r>
              <w:rPr/>
              <w:t xml:space="preserve">,  </w:t>
            </w:r>
            <w:r>
              <w:rPr>
                <w:lang w:val="sr-CS"/>
              </w:rPr>
              <w:t>Српске студије, бр.6, Београд: Филозофски факултет, Универзитет у Београду,181-195,</w:t>
            </w:r>
            <w:r>
              <w:rPr/>
              <w:t xml:space="preserve">УДК: 373.1(497.115)“18“(093.2)37.014(497.115)“18“(093.2), ISSN 2217-5687, COBISS.SR-ID 183613964, </w:t>
            </w:r>
            <w:r>
              <w:rPr>
                <w:lang w:val="sr-CS"/>
              </w:rPr>
              <w:t xml:space="preserve"> Еrih листа.</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51</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jc w:val="both"/>
              <w:rPr>
                <w:lang w:val="sr-RS" w:eastAsia="sr-Latn-RS"/>
              </w:rPr>
            </w:pPr>
            <w:r>
              <w:rPr>
                <w:lang w:eastAsia="sr-Latn-RS"/>
              </w:rPr>
              <w:t>Дејан Антић</w:t>
            </w:r>
            <w:r>
              <w:rPr>
                <w:lang w:val="sr-RS" w:eastAsia="sr-Latn-RS"/>
              </w:rPr>
              <w:t xml:space="preserve">, </w:t>
            </w:r>
            <w:r>
              <w:rPr>
                <w:i/>
                <w:lang w:val="sr-RS" w:eastAsia="sr-Latn-RS"/>
              </w:rPr>
              <w:t>Политичке прилике и српски народ у Вардарској Македонији (1903-1912)</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rPr>
                <w:lang w:val="sr-CS" w:eastAsia="sr-Latn-RS"/>
              </w:rPr>
            </w:pPr>
            <w:r>
              <w:rPr>
                <w:lang w:val="sr-CS" w:eastAsia="sr-Latn-RS"/>
              </w:rPr>
              <w:t>21. 12. 2016.</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7.04.      2017.</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jc w:val="both"/>
              <w:rPr>
                <w:lang w:val="sr-CS" w:eastAsia="sr-Latn-RS"/>
              </w:rPr>
            </w:pPr>
            <w:r>
              <w:rPr>
                <w:lang w:val="sr-CS" w:eastAsia="sr-Latn-RS"/>
              </w:rPr>
              <w:t>Љубиша Антонијевић, Стојан Новаковић и српско друштво крајем 19. и почетком 20. века</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rPr>
                <w:lang w:val="sr-CS" w:eastAsia="sr-Latn-RS"/>
              </w:rPr>
            </w:pPr>
            <w:r>
              <w:rPr>
                <w:lang w:val="sr-CS" w:eastAsia="sr-Latn-RS"/>
              </w:rPr>
              <w:t>21. 12. 2016.</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1. 04. 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rPr>
                <w:lang w:val="sr-CS" w:eastAsia="sr-Latn-RS"/>
              </w:rPr>
            </w:pPr>
            <w:r>
              <w:rPr>
                <w:lang w:val="sr-CS" w:eastAsia="sr-Latn-RS"/>
              </w:rPr>
              <w:t xml:space="preserve">Милена Коцић, Економски односи Краљевине Југославије и Немачке од 1929. до 1941. године, </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rPr>
                <w:lang w:val="sr-CS" w:eastAsia="sr-Latn-RS"/>
              </w:rPr>
            </w:pPr>
            <w:r>
              <w:rPr>
                <w:lang w:val="sr-CS" w:eastAsia="sr-Latn-RS"/>
              </w:rPr>
              <w:t>13. 12. 201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eastAsia="sr-Latn-RS"/>
              </w:rPr>
            </w:pPr>
            <w:r>
              <w:rPr>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теван М. Димитријевић – духовни и национални радник (1866-195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RS"/>
              </w:rPr>
              <w:t xml:space="preserve"> </w:t>
            </w:r>
            <w:r>
              <w:rPr>
                <w:lang w:val="sr-Latn-RS"/>
              </w:rPr>
              <w:t>Д</w:t>
            </w:r>
            <w:r>
              <w:rPr>
                <w:lang w:val="sr-RS"/>
              </w:rPr>
              <w:t>р</w:t>
            </w:r>
            <w:r>
              <w:rPr>
                <w:lang w:val="sr-Latn-RS"/>
              </w:rPr>
              <w:t>уштвено-хуманистич</w:t>
            </w:r>
            <w:r>
              <w:rPr>
                <w:lang w:val="sr-RS"/>
              </w:rPr>
              <w:t>ке</w:t>
            </w:r>
            <w:r>
              <w:rPr>
                <w:lang w:val="sr-Latn-RS"/>
              </w:rPr>
              <w:t xml:space="preserve">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Историјске, археолошке и класич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српског народа у 19 и 20 век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lang w:val="sr-CS"/>
              </w:rPr>
            </w:pPr>
            <w:r>
              <w:rPr>
                <w:lang w:val="sr-CS"/>
              </w:rPr>
              <w:t>Предмет истраживања је  биографија свештеника и историчара др Стевана М. Димитријевића (1866-1953) с посебним освртом на његов просветни, црквени, национални и научни рад.</w:t>
            </w:r>
          </w:p>
          <w:p>
            <w:pPr>
              <w:pStyle w:val="Normal"/>
              <w:spacing w:lineRule="auto" w:line="360"/>
              <w:jc w:val="both"/>
              <w:rPr/>
            </w:pPr>
            <w:r>
              <w:rPr>
                <w:lang w:val="sr-CS"/>
              </w:rPr>
              <w:t>Стеван Димитријевић је рођен у Алексинцу, где је завршио основну школу и два разреда реалне гимназије. Трећи и четврти разред завршио је у Првој београдској гимназији, да би након тога уписао Учитељску школу у Београду. Своје школовање, Стеван је наставио у Београдској богословији, коју је завршио 1887. године. Након завршетка Богословије, Стеван је  три године је службовао као учитељ у селу Липовцу, а потом је четири године био писар Црквеног суда. Након четири године административне службе, Димитријевић је 1894. године, отишао у Русију како би тамо наставио своје школовање. Димитријевић је  уписао Кијевску Духовну Академију, коју је  завршио 1898. године, стекавши звање  магистра богословије. Одмах након повратку у Србију, био је постављен, најпре  за предавача Београдске богословије, а након полагања професорског испита 1899. године, за професора исте. Одлуком Министарства иностраних дела Краљевине Србије школске 1899 године, постављен је за ректора Богословско-учитељске школе у Призрену, централне српске просветно-културне институције у Старој Србији. Димитријевић је у Призрену остао до 1903. године, када је био премештен у Београд. Поред службовања у Призрену, Димитријевић је један део своје каријере провео је у Скопљу, као директор Гимназије и Учитељске школе, као и у Солуну, где је у тамошњем српском конзулату био задужен за хиландарско питање. Године 1910.  Стеван Димитријевић је премештен  у Призрен на дужност ректора Призренске богословије. На том месту  затекли су га  балкански ратови 1912-1913. године и Први светски рат. Након окупације Призрена 1916. године, био је одведен у заробљеништво у Бугарску. Након  ослобођења вратио се у Призрен где је предузео све потребне мере како би што пре обновио рад Призренске богословије. Сматра се за једног од иницијатора оснивања Богословског факултета у Београду, који је 1920. године почео са радом. Био је  редовни професор на катедри Историје српске православне цркве на Богословском факултету од 1920 до 1936 године.  Био је професор четворици  српских патријарха: Варнаве, Гаврила Дожића, Германа и Павла.  Постао је и први декан Богословског факултета у Београду. На Коларцу у Београду, 1936. године, промовисан је за почасног доктора теологије и члана Историјског института Српске академије наука и уметности.</w:t>
            </w:r>
            <w:r>
              <w:rPr/>
              <w:t xml:space="preserve"> </w:t>
            </w:r>
            <w:r>
              <w:rPr>
                <w:lang w:val="sr-CS"/>
              </w:rPr>
              <w:t xml:space="preserve">Указом краља Грчке, 1937 године проглашен је за почасног доктора атинског Универзитета. Умро је у Београду а сахрањен је у породичној гробници у Алексинцу. </w:t>
            </w:r>
          </w:p>
          <w:p>
            <w:pPr>
              <w:pStyle w:val="Normal"/>
              <w:spacing w:lineRule="auto" w:line="360"/>
              <w:jc w:val="both"/>
              <w:rPr>
                <w:lang w:val="sr-RS"/>
              </w:rPr>
            </w:pPr>
            <w:r>
              <w:rPr>
                <w:lang w:val="sr-CS"/>
              </w:rPr>
              <w:t xml:space="preserve">Као знаменити национални радник, др Стеван Димитријевић је учино много на пољу црквеног и културно-просветног рада. Организовао је слање помоћи српским црквама и манастирима на Косову и Метохији, основао културно-просветно богословско друштво ''Растко'', покренуо је „новчани фонд  Светог Ђорђа у Призрену за помагање занатства, и трговине“ који је представљао зачетак банкарства код Срба у Старој Србији, итд.  За време службовања у Призрену, Скопљу и Солуну, сакупио је више стотина рукописних и штампаних књига </w:t>
            </w:r>
            <w:r>
              <w:rPr>
                <w:i/>
                <w:lang w:val="sr-CS"/>
              </w:rPr>
              <w:t>Србуља</w:t>
            </w:r>
            <w:r>
              <w:rPr>
                <w:lang w:val="sr-CS"/>
              </w:rPr>
              <w:t xml:space="preserve"> које је поклонио Народној библиотеци у Београду. Историјску грађу о прошлости српске православне цркве коју је сакупљао у руским архивима и библиотекама и на Светој гори, објављивао је у научним публикацијама Српске краљевске академије.  Био је председник Друштва Светог Саве у Београду, члан управе Друштва за подизање храма Светог Саве, члан Главног Одбора Црвеног крста, члан црквено-археолошког друштва при Кијевској Духовној Академији итд. Носилац је бројних признања и одликова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lineRule="auto" w:line="360"/>
              <w:rPr>
                <w:lang w:val="ru-RU"/>
              </w:rPr>
            </w:pPr>
            <w:r>
              <w:rPr>
                <w:lang w:val="ru-RU"/>
              </w:rPr>
              <w:t>Одабрана литература је релевантна и у потпуности је усклађена са проблематиком којом се докторска дисертација бав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lang w:val="ru-RU"/>
              </w:rPr>
            </w:pPr>
            <w:r>
              <w:rPr>
                <w:lang w:val="ru-RU"/>
              </w:rPr>
              <w:t>Докторска дисертација кандидаткиње Светлане Ђурђевић има за циљ да на основу историјске грађе и литературе укаже на значај и  резултате црквено-просветног и националног рада протојереја др Стевана М. Димитријевића. О личности и делу Стевана М. Димитријевића мало се писало у југословенској и српској историографији. Један од примарних циљева ове дисертације је да овог заборављеног великана српске историје о коме се мало зна,  представи у пуном светлу, пропорционално свему ономе што је учинио за српски народ и развој српског друштва  крајем 19 и у првим деценијам 20 ве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lang w:val="ru-RU"/>
              </w:rPr>
            </w:pPr>
            <w:r>
              <w:rPr>
                <w:lang w:val="ru-RU"/>
              </w:rPr>
              <w:t>Очекује се да наведено истраживање, односно истраживање које ће из њега произаћи, детаљно прикаже значај и утицај Стевана Димитријевића на црквеном, културно-просветном, научном и националном пољу у Србији крајем 19. и у првој половини 20. века. Такође, ово истраживање има у задатак, да на историографски начин прикаже личност Стевана М. Димитријевића, који је читав свој живот посветио добробити српског народа, српске цркве и држав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lang w:val="sr-RS"/>
              </w:rPr>
            </w:pPr>
            <w:r>
              <w:rPr>
                <w:lang w:val="sr-RS"/>
              </w:rPr>
              <w:t xml:space="preserve">Приликом  истраживања ове теме биће примењен класичан историографски метод. Велика пажња биће посвећена необјављеној архивској грађи која се налази у: Архиву Србије, Архиву Српске академије наука и уметности, Архиву Југославије и Архиву Косова и Метохије. </w:t>
            </w:r>
            <w:r>
              <w:rPr>
                <w:lang w:val="ru-RU"/>
              </w:rPr>
              <w:t xml:space="preserve">Приликом израде теме кандидаткиња  ће користити квантитативни, аналитички, компаративни, дескриптивни и синтетички метод. Анализом необјављених историјских извора, публикованих збирки докумената, мемоарске грађе, литературе, чланака и студија по стручним часописима и зборницима радова, њиховим укрштањем и критичким преиспитивањем, кандидаткиња ће  представити улогу и значај Стевана М. Димитријевћа  на развој српског друштва крајем 19 века и у првим деценијама 20. века. </w:t>
              <w:tab/>
              <w:tab/>
              <w:tab/>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lang w:val="ru-RU"/>
              </w:rPr>
            </w:pPr>
            <w:r>
              <w:rPr>
                <w:i/>
                <w:lang w:val="ru-RU"/>
              </w:rPr>
              <w:t>«Стеван М. Димитријевић-духовни и национални радник (1866-195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 </w:t>
            </w:r>
            <w:r>
              <w:rPr>
                <w:lang w:val="ru-RU"/>
              </w:rPr>
              <w:t xml:space="preserve">Предложена тема је оригинална, научно оправдана, методолошки добро постављена и прецизно дефинисана. Комисија сматра да ће докторска дисертација кандидаткиње Светлане Ђурђевић пружити значајан допринос историографији у области проучавања црквено-просветних  и друштвено-политичких прилика код Срба у 19 и у првим деценијама 20 века, те стога предложену тему оцењује научно заснованом и предлаже Наставно-научном већу Филозофског факултета у Нишу, да прихвати пријаву теме докторске дисертације под називом </w:t>
            </w:r>
            <w:r>
              <w:rPr>
                <w:b/>
                <w:lang w:val="ru-RU"/>
              </w:rPr>
              <w:t xml:space="preserve">«Стеван М. Димитријевић-духовни и национални радник (1866-1953)» </w:t>
            </w:r>
            <w:r>
              <w:rPr>
                <w:lang w:val="ru-RU"/>
              </w:rPr>
              <w:t>и кандидаткињи Светлани Ђурђевић одобри њену израду.</w:t>
            </w:r>
          </w:p>
          <w:p>
            <w:pPr>
              <w:pStyle w:val="Normal"/>
              <w:spacing w:lineRule="auto" w:line="480"/>
              <w:jc w:val="right"/>
              <w:rPr>
                <w:sz w:val="18"/>
                <w:szCs w:val="18"/>
                <w:lang w:val="ru-RU"/>
              </w:rPr>
            </w:pPr>
            <w:r>
              <w:rPr>
                <w:lang w:val="ru-RU"/>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9/18-024</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3. 12. 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анко Леовац,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Историја српског народа у новом веку</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лавиша Недељков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ејан Ант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24:00Z</dcterms:created>
  <dc:creator>Bissnis</dc:creator>
  <dc:description/>
  <cp:keywords/>
  <dc:language>en-US</dc:language>
  <cp:lastModifiedBy>Korisnik</cp:lastModifiedBy>
  <cp:lastPrinted>2011-11-09T14:05:00Z</cp:lastPrinted>
  <dcterms:modified xsi:type="dcterms:W3CDTF">2019-01-21T12:24:00Z</dcterms:modified>
  <cp:revision>2</cp:revision>
  <dc:subject/>
  <dc:title>УНИВЕРЗИТЕТ У НИШУ</dc:title>
</cp:coreProperties>
</file>